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10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 neuer Freund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ing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 xml:space="preserve">Утврђивање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>Ученици ће умети усмено да поздраве и представе једни друге користећи најједноставнија језичка средства.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оздраве и отпоздра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себе користећи нај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итају за име користећи најједноставнија језичка средства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озива их да отворе уџбеник на страни 8 и објашњава им да су на сликама приказани разни периоди дана и поздрави који се у тим приликама користе. Наставник изговара поздраве и подстиче ученике да понављају за њи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n Morgen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n Tag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n Abend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 Nacht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ушта ученицима песмицу број 9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Gut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Morg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на аудио ЦД-у. Ученици слушају песмицу два пута. Након тога наставник ученицима чита текст песмице и подстиче их да понављају за њим. Наставник затим још једном пушта ученицима песмицу, али овог пута број 10, без текста. Ученици слушају и певају заједно са наставником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n Morgen, liebe Kinder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n Morgen, Bert, steh auf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n Tag, Bert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Spiel mit mir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n Abend, Bert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eh nach Haus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 Nacht, Bert, geh ins Bett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Gute Nacht!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игра са ученицима игру ''Тag/Nacht'' ( ''дан/ноћ'' ). Када наставник каже ''Тag'', сви ученици треба да остану да стоје, а када каже ''Nacht'' ученици треба да чучну. Игра траје док не остане само један ученик који је победник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пушта ученицима песмицу по њиховој жељи од оних које су певали на претходним часовим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10:45:00Z</dcterms:created>
  <dc:creator>Vera Scekic</dc:creator>
  <dc:description/>
  <cp:keywords/>
  <dc:language>en-US</dc:language>
  <cp:lastModifiedBy>ANA</cp:lastModifiedBy>
  <dcterms:modified xsi:type="dcterms:W3CDTF">2019-04-25T10:53:00Z</dcterms:modified>
  <cp:revision>4</cp:revision>
  <dc:subject/>
  <dc:title/>
</cp:coreProperties>
</file>